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drawing>
          <wp:inline distT="0" distB="0" distL="0" distR="0">
            <wp:extent cx="9709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ŘEDOČESKÝ KRAJ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355" w:leader="none"/>
        </w:tabs>
        <w:autoSpaceDE w:val="false"/>
        <w:jc w:val="center"/>
        <w:rPr>
          <w:bCs/>
        </w:rPr>
      </w:pPr>
      <w:r>
        <w:rPr>
          <w:bCs/>
        </w:rPr>
        <w:t>Zborovská 11, 150 21 Praha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č. 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ŘIZOVACÍ LISTINY PŘÍSPĚVKOVÉ ORGANIZAC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třední odborná škola informatiky a spojů a Střední odborné učiliště, Kolín, Jaselská 826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e sídlem Jaselská 826, 280 90 Kolín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Č 66 493 030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 znění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36-14/2003/ZK ze dne 25. června 2003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2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84-5/2005/ZK ze dne 27. června 200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3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94-17/2007/ZK ze dne 12. dubna 20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 Zastupitelstva Středočeského kraje č. 44-8/2009/ZK ze dne 30. listopadu 2009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4 schváleného Zastupitelstvem Středočeského kraje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usnesením č. 50-13/2010/ZK ze dne 1. prosince 2010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5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24-20/2011/ZK ze dne 19. prosince 201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6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59-24/2012/ZK ze dne 17. září 201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7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079-13/2014/ZK ze dne 15. září 2014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datku č. 8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075-14/2014/ZK ze dne 8. prosince 2014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9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087-06/2017/ZK ze dne 25. dubna 2017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Dodatku č. 10 schváleného Zastupitelstvem Středočeského kraje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usnesením č. 042-11/2021/ZK ze dne 29. listopadu 202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1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022-14/2022/ZK ze dne 28. března 202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2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063-14/2022/ZK ze dne 28. března 202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Dodatku č. 13 schváleného Zastupitelstvem Středočeského kraj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m č. 020-23/2023/ZK ze dne 27. března 2023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řizovací listina příspěvkové organizace Střední odborná škola informatiky a spojů a Střední odborné učiliště, Kolín, Jaselská 826, schválená dne 18. září 2001 Zastupitelstvem Středočeského kraje, ve znění Dodatku č. 1 schváleného usnesením Zastupitelstva Středočeského kraje č. 36-14/2003/ZK ze dne 25. června 2003, Dodatku č. 2 schváleného usnesením Zastupitelstva Středočeského kraje             č. 84-5/2005/ZK ze dne 27. června 2005, Dodatku č. 3 schváleného usnesením Zastupitelstva Středočeského kraje č. 94-17/2007/ZK ze dne 12. dubna 2007, usnesení Zastupitelstva Středočeského kraje č. 44-8/2009/ZK ze dne 30. listopadu 2009, Dodatku č. 4 schváleného usnesením Zastupitelstva Středočeského kraje č. 50-13/2010/ZK ze dne 1. prosince 2010, Dodatku č. 5 schváleného usnesením Zastupitelstva Středočeského kraje č. 24-20/2011/ZK ze dne 19. prosince 2011, Dodatku č. 6 schváleného usnesením Zastupitelstva Středočeského kraje č. 59-24/2012/ZK ze dne 17. září 2012, Dodatku č. 7 schváleného usnesením Zastupitelstva Středočeského kraje č. 079-13/2014/ZK ze dne 15. září 2014, Dodatku č. 8 schváleného usnesením Zastupitelstva Středočeského kraje č. 075-14/2014/ZK ze dne 8. prosince 2014, Dodatku č. 9 schváleného usnesením Zastupitelstva Středočeského kraje č. 087-06/2017/ZK ze dne 25. dubna 2017, Dodatku č. 10 schváleného usnesením Zastupitelstva Středočeského kraje č. 042-11/2021/ZK ze dne 29. listopadu 2021, Dodatku č. 11 schváleného usnesením Zastupitelstva Středočeského kraje č. 022-14/2022/ZK ze dne 28. března 2022, Dodatku č. 12 schváleného usnesením Zastupitelstva Středočeského kraje č. 063-14/2022/ZK ze dne 28. března 2022 a Dodatku č. 13 schváleného usnesením Zastupitelstva Středočeského kraje č. 020-23/2023/ZK ze dne 27. března 2023 se</w:t>
      </w:r>
      <w:r>
        <w:rPr>
          <w:b/>
          <w:sz w:val="22"/>
          <w:szCs w:val="22"/>
        </w:rPr>
        <w:t xml:space="preserve"> mění takt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. Vymezení hlavního účelu a předmětu činnosti nově zní: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 účel a předmět činnosti příspěvkové organizace je vymezen zákonem č. 561/2004 Sb.,                   o předškolním, základním, středním, vyšším odborném a jiném vzdělávání (školský zákon), v platném znění (dále jen zákon č. 561/2004 Sb.) a prováděcími předpis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spěvková organizace sdružuje: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řední škola</w:t>
      </w:r>
      <w:r>
        <w:rPr>
          <w:rFonts w:cs="Times New Roman" w:ascii="Times New Roman" w:hAnsi="Times New Roman"/>
          <w:sz w:val="22"/>
          <w:szCs w:val="22"/>
        </w:rPr>
        <w:t xml:space="preserve"> - hlavní účel a předmět činnosti školy je vymezen § 57 zákona č. 561/2004 Sb., a prováděcími předpis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Domov mládeže</w:t>
      </w:r>
      <w:r>
        <w:rPr>
          <w:rFonts w:cs="Times New Roman" w:ascii="Times New Roman" w:hAnsi="Times New Roman"/>
          <w:sz w:val="22"/>
          <w:szCs w:val="22"/>
        </w:rPr>
        <w:t xml:space="preserve"> - hlavní účel a předmět činnosti školského zařízení je vymezen § 117 zákona            č. 561/2004 Sb., a prováděcími předpisy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Školní jídelna -</w:t>
      </w:r>
      <w:r>
        <w:rPr>
          <w:rFonts w:cs="Times New Roman" w:ascii="Times New Roman" w:hAnsi="Times New Roman"/>
          <w:sz w:val="22"/>
          <w:szCs w:val="22"/>
        </w:rPr>
        <w:t xml:space="preserve"> hlavní účel a předmět činnosti školského zařízení je vymezen § 119 zákona                      č. 561/2004 Sb., a prováděcími předpisy. V rámci hlavního účelu a předmětu činnosti toto školské zařízení poskytuje s účinností od 1. ledna 2005 závodní stravování pro zaměstnance škol a školských zařízení zřizovaných Středočeským krajem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TextBody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Ostatní ustanovení vydané zřizovací listiny nejsou touto změnou dotčena a zůstávají nadále v platnosti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Tento Dodatek č. 14 nabývá účinnosti dnem schválení Zastupitelstvem Středočeského kraje a stává se nedílnou součástí vydané zřizovací listiny.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nto Dodatek č. 14 ke zřizovací listině byl v souladu s ustanovením § 35 odst. 2. písm. j) zákona č. 129/2000 Sb., o krajích (krajské zřízení), ve znění pozdějších předpisů, schválen dne...2025 Usnesením Zastupitelstva Středočeského kraje č.../2025/ZK a splňuje tak podmínky uvedené v ustanovení § 23 tohoto zákon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aze dne 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      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/>
        <w:t>Mgr. Milan Vácha</w:t>
      </w:r>
    </w:p>
    <w:tbl>
      <w:tblPr>
        <w:tblW w:w="94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03"/>
        <w:gridCol w:w="572"/>
      </w:tblGrid>
      <w:tr>
        <w:trPr>
          <w:trHeight w:val="123" w:hRule="atLeast"/>
          <w:cantSplit w:val="true"/>
        </w:trPr>
        <w:tc>
          <w:tcPr>
            <w:tcW w:w="890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radní Středočeského kraj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3540"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</w:t>
      </w:r>
      <w:r>
        <w:rPr/>
        <w:tab/>
        <w:tab/>
        <w:tab/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2060</wp:posOffset>
              </wp:positionH>
              <wp:positionV relativeFrom="paragraph">
                <wp:posOffset>27940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2.2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Příloha č. 3 k USNESENÍ č. 039-07-2025-ZK ze dne 1. 12.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52:00Z</dcterms:created>
  <dc:creator>cizkova</dc:creator>
  <dc:description/>
  <cp:keywords/>
  <dc:language>en-US</dc:language>
  <cp:lastModifiedBy>Oršulová Kristýna</cp:lastModifiedBy>
  <cp:lastPrinted>2022-04-06T13:20:00Z</cp:lastPrinted>
  <dcterms:modified xsi:type="dcterms:W3CDTF">2025-12-09T15:44:00Z</dcterms:modified>
  <cp:revision>8</cp:revision>
  <dc:subject/>
  <dc:title>Příloha k Opatření č</dc:title>
</cp:coreProperties>
</file>